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can meet and greet people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SW – OWS – práce s programem-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pokračování v daném tématu, nová slovíčka a fráze- opakování pomocí programu SW OWS – žáci nahlas opakují ,co slyšeli, použijí při hovoru se sousedem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jakých okolností a při jaké příležitosti užíváme frází:setkání poprvé, chceme se setkat brzy, občas, někdy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ísemná cvičení – tvorba vět oznamovacích a tázacích, dokončení dialog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 –reakce při společenských příležitostech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54:00Z</dcterms:created>
  <dc:creator>pezlova</dc:creator>
  <dc:description/>
  <dc:language>en-US</dc:language>
  <cp:lastModifiedBy>Eliška Melicherová</cp:lastModifiedBy>
  <dcterms:modified xsi:type="dcterms:W3CDTF">2010-12-01T13:12:00Z</dcterms:modified>
  <cp:revision>4</cp:revision>
  <dc:subject/>
  <dc:title/>
</cp:coreProperties>
</file>